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ppgaver til Jonny Va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vordan er skildringen av miljøet i filmen? Hvordan virker det inn på temaet i film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lmen har trekk fra cowboyfilmer. Hvorda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vordan er vekslingen mellom å lykkes og å mislykkes i film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ek på eventyrtrekk i fortelling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va dreier hovedkonflikten seg o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vilke andre konflikter er det i film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vordan bruker filmskaperen kamera for å få fram effekt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vordan er lyd og lys brukt som virkemiddel i film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va handler filmen om dypest sett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38:00Z</dcterms:created>
  <dc:creator>08066701</dc:creator>
  <dc:description/>
  <cp:keywords/>
  <dc:language>en-US</dc:language>
  <cp:lastModifiedBy>08066701</cp:lastModifiedBy>
  <cp:lastPrinted>2006-12-19T10:41:00Z</cp:lastPrinted>
  <dcterms:modified xsi:type="dcterms:W3CDTF">2006-12-19T10:22:00Z</dcterms:modified>
  <cp:revision>2</cp:revision>
  <dc:subject/>
  <dc:title>Oppgaver til Jonny Vang</dc:title>
</cp:coreProperties>
</file>